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both"/>
        <w:rPr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  <w:t xml:space="preserve">Тема 4.7. </w:t>
      </w:r>
      <w:r>
        <w:rPr>
          <w:b/>
          <w:color w:val="000000"/>
          <w:spacing w:val="-6"/>
          <w:sz w:val="28"/>
        </w:rPr>
        <w:t>Подключение к сети Интернет: установка модема и подключение к поставщику услуг</w:t>
      </w:r>
      <w:r>
        <w:rPr>
          <w:color w:val="000000"/>
          <w:spacing w:val="-6"/>
          <w:sz w:val="28"/>
        </w:rPr>
        <w:t xml:space="preserve"> </w:t>
      </w:r>
      <w:r>
        <w:rPr>
          <w:i/>
          <w:color w:val="000000"/>
          <w:spacing w:val="-6"/>
          <w:sz w:val="28"/>
        </w:rPr>
        <w:t>(Практическое занятие–2 часа)</w:t>
      </w:r>
      <w:r>
        <w:rPr>
          <w:color w:val="000000"/>
          <w:spacing w:val="-6"/>
          <w:sz w:val="28"/>
        </w:rPr>
        <w:t>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Упражнение 1. Создание соединения удаленного доступа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1.  Запустите Мастер новых подключений одним из способов: 1) Пуск ► Все программы ► Стандартные ►</w:t>
      </w:r>
      <w:r>
        <w:rPr>
          <w:color w:val="000000"/>
          <w:lang w:val="en-US"/>
        </w:rPr>
        <w:t> </w:t>
      </w:r>
      <w:r>
        <w:rPr>
          <w:color w:val="000000"/>
        </w:rPr>
        <w:t>Связь ► Мастер новых подключений; 2) Пуск ► Панель управления ► Сетевые подключения  ► Создание нового подключения (на панели Сетевые задачи, расположенной на области задач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2.  В окне мастера щелкните на кнопке Далее. Затем выберите тип подключения, установив переключатель Подключить к Интернету. Щелкните на кнопке Дале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3.  На следующем этапе работы мастера установите переключатель Установить подключение вручную и щелкните на кнопке Дале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 xml:space="preserve">4.  На следующем этапе работы мастера установите переключатель </w:t>
      </w:r>
      <w:r>
        <w:rPr>
          <w:b/>
          <w:color w:val="000000"/>
        </w:rPr>
        <w:t>Через обыч</w:t>
        <w:softHyphen/>
        <w:t>ный модем</w:t>
      </w:r>
      <w:r>
        <w:rPr>
          <w:color w:val="000000"/>
        </w:rPr>
        <w:t xml:space="preserve"> и щелкните на кнопке Дале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5.  Введите произвольное название нового соединения в поле Имя поставщика услуг. Щелкните на кнопке Дале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6.  Заполните поле телефонного номера (номер должен быть получен от постав</w:t>
        <w:softHyphen/>
        <w:t>щика услуг). Щелкните на кнопке Далее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7.  Укажите имя пользователя и (дважды) пароль доступа. Эти данные должны быть получены от поставщика услуг. Щелкните на кнопке Далее.</w:t>
      </w:r>
    </w:p>
    <w:p>
      <w:pPr>
        <w:pStyle w:val="Normal"/>
        <w:shd w:fill="FFFFFF" w:val="clear"/>
        <w:ind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284" w:right="568" w:firstLine="426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В некоторых случаях имя пользователя и пароль предоставляются на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Web</w:t>
      </w:r>
      <w:r>
        <w:rPr>
          <w:rFonts w:cs="Courier New" w:ascii="Courier New" w:hAnsi="Courier New"/>
          <w:color w:val="000000"/>
          <w:sz w:val="18"/>
          <w:szCs w:val="18"/>
        </w:rPr>
        <w:t>-сайте постав</w:t>
        <w:softHyphen/>
        <w:t>щика услуг в ходе интерактивной регистрации, например у провайдера РОЛ. В этом случае для первичного подклю</w:t>
        <w:softHyphen/>
        <w:t>чения к Интернету и выполнения регистрации поставщик предоставляет имя пользо</w:t>
        <w:softHyphen/>
        <w:t>вателя и пароль для бесплатного гостевого доступа. В этом упражнении допустимо создать такое соединение для гостевого доступа к сайту поставщика услуг.</w:t>
      </w:r>
    </w:p>
    <w:p>
      <w:pPr>
        <w:pStyle w:val="Normal"/>
        <w:shd w:fill="FFFFFF" w:val="clear"/>
        <w:ind w:firstLine="426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  На завершающем этапе работы мастера можно установить флажок, который позволит создать ярлык подключения на Рабочем столе. Если переместить этот ярлык на панель быстрого запуска, установка соединения с Интернетом стано</w:t>
        <w:softHyphen/>
        <w:t>вится очень простым дело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Упражнение 2. Настройка подключения для удаленного доступ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1.  Откройте папку Сетевые подключения (Пуск► Панель управления  ► Сетевые подключения). В этой папке находятся значки подключений, имеющихся на дан</w:t>
        <w:softHyphen/>
        <w:t>ном компьютере. Их может быть несколько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2.  Выберите настраиваемое подключение. Щелкните на его значке правой кноп</w:t>
        <w:softHyphen/>
        <w:t>кой мыши. В открывшемся контекстном меню выберите пункт Свойства — откроется диалоговое окно свойств данного подключе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3.  На вкладке Общие проверьте правильность ввода телефонного номера постав</w:t>
        <w:softHyphen/>
        <w:t>щика услуг Интернета и правильность выбора и настройки модема. В случае необходимости внесите необходимые изменен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Если поставщик услуг Интернета предоставил несколько телефонных номеров для подключения к его серверу, щелкните на кнопке Другие и введите допол</w:t>
        <w:softHyphen/>
        <w:t>нительные номера телефонов, используя кнопку Добави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Если ваше телефонное соединение не поддерживает тоновый режим набора номера, но только импульсный – поставьте флажок Использовать правила набора и нажмите кнопку Правила. Затем в открывшемся диалоговом окне нажмите на кнопку Изменить…, после чего на вкладке Общие диалогового окна Изменение местонахождения переключите тип набора номера с тонового на импульсный и нажмите ОК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 xml:space="preserve">4.  На вкладке Сеть диалогового окна Свойства в списке Компоненты, используемые этим подключением флажки у пунктов Служба доступа к файлам и принтерам сетей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и Клиент для сетей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должны быть сброшены из соображений безопасности. Выбе</w:t>
        <w:softHyphen/>
        <w:t>рите в этом списке пункт Протокол Интернета (TCP/IP) и щелкните на кнопке Свой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 xml:space="preserve">5.  Включите переключатель ввода </w:t>
      </w:r>
      <w:r>
        <w:rPr>
          <w:color w:val="000000"/>
          <w:lang w:val="en-US"/>
        </w:rPr>
        <w:t>I</w:t>
      </w:r>
      <w:r>
        <w:rPr>
          <w:color w:val="000000"/>
        </w:rPr>
        <w:t>Р-адреса в соответствии с указаниями постав</w:t>
        <w:softHyphen/>
        <w:t xml:space="preserve">щика услуг (для коммутируемого соединения обычно включают переключатель Получить </w:t>
      </w:r>
      <w:r>
        <w:rPr>
          <w:color w:val="000000"/>
          <w:lang w:val="en-US"/>
        </w:rPr>
        <w:t>IP</w:t>
      </w:r>
      <w:r>
        <w:rPr>
          <w:color w:val="000000"/>
        </w:rPr>
        <w:t>-адрес автоматически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 xml:space="preserve">6.  Введите адреса серверов </w:t>
      </w:r>
      <w:r>
        <w:rPr>
          <w:i/>
          <w:iCs/>
          <w:color w:val="000000"/>
          <w:lang w:val="en-US"/>
        </w:rPr>
        <w:t>DN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Если эти адреса получены от поставщика услуг, включите переключатель Использовать следующие адреса </w:t>
      </w:r>
      <w:r>
        <w:rPr>
          <w:color w:val="000000"/>
          <w:lang w:val="en-US"/>
        </w:rPr>
        <w:t>DNS</w:t>
      </w:r>
      <w:r>
        <w:rPr>
          <w:color w:val="000000"/>
        </w:rPr>
        <w:t>-серверов и вве</w:t>
        <w:softHyphen/>
        <w:t xml:space="preserve">дите по четыре числа для первичного и вторичного серверов </w:t>
      </w:r>
      <w:r>
        <w:rPr>
          <w:i/>
          <w:iCs/>
          <w:color w:val="000000"/>
          <w:lang w:val="en-US"/>
        </w:rPr>
        <w:t>DN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Если адреса не получены, возможно, что они вводятся автоматически. В этом случае вклю</w:t>
        <w:softHyphen/>
        <w:t xml:space="preserve">чите переключатель Получить адрес </w:t>
      </w:r>
      <w:r>
        <w:rPr>
          <w:color w:val="000000"/>
          <w:lang w:val="en-US"/>
        </w:rPr>
        <w:t>DNS</w:t>
      </w:r>
      <w:r>
        <w:rPr>
          <w:color w:val="000000"/>
        </w:rPr>
        <w:t>-сервера автоматичес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 xml:space="preserve">7.  Щелчком на кнопке ОК закройте диалоговое окно настройки свойств протокола </w:t>
      </w:r>
      <w:r>
        <w:rPr>
          <w:i/>
          <w:iCs/>
          <w:color w:val="000000"/>
        </w:rPr>
        <w:t>TCP/IP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  Щелчком на кнопке ОК закройте диалоговое окно настройки свойств подклю</w:t>
        <w:softHyphen/>
        <w:t>ч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пражнение 3. Установление соединения с сервером поставщика услуг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1.  Запустите программу установки соединения двойным щелчком на значке настро</w:t>
        <w:softHyphen/>
        <w:t>енного соединения – откроется диалоговое окно Установка связи. Альтернативный способ: Пуск ►Подключение ► выбрать из списка устанавливаемо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2.  Проверьте правильность записи номера телефон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</w:rPr>
        <w:t>3.  Введите имя пользователя, согласованное с поставщиком услуг Интернета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4.  В поле Пароль введите пароль, полученный от поставщика услуг. При вводе пароля его символы заменяются подстановочными символами «*» и на экране не видны. Предварительно убедитесь, что клавиатура находится в нужном регистре (строчные символы) и правильно выбрана раскладка клавиш (англоязычная). Чтобы при каждом сеансе связи не заниматься вводом имени пользователя и па</w:t>
        <w:softHyphen/>
        <w:t>роля, установите флажок Сохранить пароль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284" w:right="568" w:firstLine="426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хранение информации об имени пользователя и о его пароле происходит только при условии, что соединение успешно состоялось. Если оно не состоялось, эта инфор</w:t>
        <w:softHyphen/>
        <w:t>мация не сохраняется и ее надо вводить заново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</w:rPr>
        <w:t>5.  Запустите программу щелчком на кнопке Подключиться. Если все сделано пра</w:t>
        <w:softHyphen/>
        <w:t>вильно, произойдет подключение к серверу поставщика услуг. По окончании процесса установки на панели индикации (справа на Панели задач) образуется значок работающего соеди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 Щелкните правой кнопкой мыши на значке работающего соединения на панели индикации. В открывшемся диалоговом окне узнайте параметры соединения, в частности скорость обмена данными с сервером поставщика услуг Интернета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284" w:right="568" w:firstLine="425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хранять информацию о пароле можно только на компьютерах, находящихся в лич</w:t>
        <w:softHyphen/>
        <w:t>ном пользовании. На компьютерах, предназначенных для коллективного использова</w:t>
        <w:softHyphen/>
        <w:t>ния, эту информацию не сохраняют. В операционных системах семейства Windows защита конфиденциальных данных организована не идеально. Подготовленному пользователю доступны косвенные данные, дающие возможности извлечь зашифро</w:t>
        <w:softHyphen/>
        <w:t>ванные сведения обходными приемами.</w:t>
      </w:r>
    </w:p>
    <w:p>
      <w:pPr>
        <w:pStyle w:val="Normal"/>
        <w:shd w:fill="FFFFFF" w:val="clear"/>
        <w:ind w:firstLine="426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2" w:leader="none"/>
        <w:tab w:val="right" w:pos="9355" w:leader="none"/>
        <w:tab w:val="right" w:pos="9924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57:00Z</dcterms:created>
  <dc:creator>Denis</dc:creator>
  <dc:description/>
  <cp:keywords/>
  <dc:language>en-US</dc:language>
  <cp:lastModifiedBy>Denis</cp:lastModifiedBy>
  <dcterms:modified xsi:type="dcterms:W3CDTF">2007-04-10T19:34:00Z</dcterms:modified>
  <cp:revision>19</cp:revision>
  <dc:subject/>
  <dc:title/>
</cp:coreProperties>
</file>